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о с с и й с к а я   Ф е д е р а ц и я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Р е ш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умы Арамильского городск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№ _____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 Отчете об исполнении бюджета Арамильского городского округа за 9 месяцев 2025 года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Российской Федерации, руководствуясь Положением о Бюджетном процессе в Арамильском городском округе, утвержденным Решением Думы Арамильского городского округа от 28 ноября 2013 года № 29/4, постановлением Администрации Арамильского городского округа                 от 10.11.2025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№ 76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Отчета об исполнении бюджета Арамильского городского округа за 9 месяцев 2025 года», заслушав информацию Главы Арамильского городского округа М.С. Мишариной, рассмотрев Заключение Контрольно-счетной палаты Арамильского городского округа от ______№_______, Дума Арамильского городского округ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РЕШИЛА: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чет об исполнении бюджета Арамильского городского округа за    9 месяцев 2025 года принять к сведению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газете «Арамильские вести» и на официальном сайте Арамильского городского округ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tabs>
          <w:tab w:val="clear" w:pos="708"/>
          <w:tab w:val="left" w:pos="7513" w:leader="none"/>
        </w:tabs>
        <w:autoSpaceDE w:val="false"/>
        <w:jc w:val="both"/>
        <w:rPr/>
      </w:pPr>
      <w:r>
        <w:rPr>
          <w:sz w:val="28"/>
          <w:szCs w:val="28"/>
        </w:rPr>
        <w:t>Арамильского городского округа                                                 Т.А. Первух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lang w:val="ru-RU" w:bidi="ar-SA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lang w:val="en-US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6:47:00Z</dcterms:created>
  <dc:creator>ВИ</dc:creator>
  <dc:description/>
  <cp:keywords/>
  <dc:language>en-US</dc:language>
  <cp:lastModifiedBy>Елпашева Мария Александровна</cp:lastModifiedBy>
  <cp:lastPrinted>2025-11-10T13:45:00Z</cp:lastPrinted>
  <dcterms:modified xsi:type="dcterms:W3CDTF">2025-11-10T08:45:00Z</dcterms:modified>
  <cp:revision>50</cp:revision>
  <dc:subject/>
  <dc:title> </dc:title>
</cp:coreProperties>
</file>